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114"/>
        <w:gridCol w:w="1080"/>
        <w:gridCol w:w="900"/>
        <w:gridCol w:w="900"/>
        <w:gridCol w:w="900"/>
        <w:gridCol w:w="1008"/>
      </w:tblGrid>
      <w:tr>
        <w:trPr>
          <w:trHeight w:val="8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7</w:t>
            </w:r>
          </w:p>
        </w:tc>
      </w:tr>
      <w:tr>
        <w:trPr>
          <w:trHeight w:val="35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1. Overall Appearanc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luttered or sloppy</w:t>
                  </w:r>
                  <w:r>
                    <w:rPr/>
                    <w:t xml:space="preserve"> appearance. Gives the impression of a solid mass of text and graphics, or pieces are scattered and disconnected. Little white space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leasant</w:t>
                  </w:r>
                  <w:r>
                    <w:rPr/>
                    <w:t xml:space="preserve"> to look at. Pleasing use of colors, text, and graphic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pleasing</w:t>
                  </w:r>
                  <w:r>
                    <w:rPr/>
                    <w:t xml:space="preserve"> to look at. Particularly nice colors and graphi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2. White Spac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little</w:t>
                  </w:r>
                  <w:r>
                    <w:rPr/>
                    <w:t>. Gives the impression of a solid mass of text and graphic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OK</w:t>
                  </w:r>
                  <w:r>
                    <w:rPr/>
                    <w:t>. Sections of the poster are separated from one another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Lots</w:t>
                  </w:r>
                  <w:r>
                    <w:rPr/>
                    <w:t>. Plenty of room to rest the eyes. Lots of separatio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3. Text / Graphics Balanc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oo much text</w:t>
                  </w:r>
                  <w:r>
                    <w:rPr/>
                    <w:t xml:space="preserve">. The poster gives an overwhelming impression of text only. </w:t>
                  </w:r>
                  <w:r>
                    <w:rPr>
                      <w:b/>
                      <w:bCs/>
                    </w:rPr>
                    <w:t>OR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Not enough text</w:t>
                  </w:r>
                  <w:r>
                    <w:rPr/>
                    <w:t xml:space="preserve">. Cannot understand what the graphics are supposed to relate.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Some graphics are accompanied by sufficient text, while others are not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Balanced</w:t>
                  </w:r>
                  <w:r>
                    <w:rPr/>
                    <w:t>. Text and graphics are evenly dispersed in the poster. There seems to be enough text to explain the graphi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4. Text Siz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oo small</w:t>
                  </w:r>
                  <w:r>
                    <w:rPr/>
                    <w:t xml:space="preserve"> to view comfortably from a distance of 1-1.5 meter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ain text OK, but </w:t>
                  </w:r>
                  <w:r>
                    <w:rPr>
                      <w:b/>
                      <w:bCs/>
                    </w:rPr>
                    <w:t>text in figures too small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easy to read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5. Organization and Flow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annot figure out</w:t>
                  </w:r>
                  <w:r>
                    <w:rPr/>
                    <w:t xml:space="preserve"> how to move through poster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Implicit</w:t>
                  </w:r>
                  <w:r>
                    <w:rPr/>
                    <w:t>. Headings (Introduction, Methods, etc) or other device implies organization and flo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Explicit</w:t>
                  </w:r>
                  <w:r>
                    <w:rPr/>
                    <w:t xml:space="preserve"> numbering, column bars, row bars, etc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6. Author Identification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ne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artial</w:t>
                  </w:r>
                  <w:r>
                    <w:rPr/>
                    <w:t>. Not enough information to identify author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omplete</w:t>
                  </w:r>
                  <w:r>
                    <w:rPr/>
                    <w:t xml:space="preserve"> Enough information to identify autho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Content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clear and confusing. Too many details that hinder understanding. Unclear conclusion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retty clear and easy to understand. Some unnecessary details.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Content is clear and easy to understand. Free of unnecessay details. Conclusion easy to identify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8. Main Points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an't find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resent</w:t>
                  </w:r>
                  <w:r>
                    <w:rPr/>
                    <w:t>, but not obvious. May be imbedded in monolithic blocks of text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Explicitly labeled</w:t>
                  </w:r>
                  <w:r>
                    <w:rPr/>
                    <w:t xml:space="preserve"> (e.g., "Main Points", "Conclusions", "Results"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9. Language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appropriate vocabulary, some grammar and spelling mistakes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artly appropriate vocabulary, few grammar and spelling mistakes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ppropriate vocabulary, no grammar and spelling mistakes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9:00Z</dcterms:created>
  <dc:creator>USER</dc:creator>
  <dc:description/>
  <cp:keywords/>
  <dc:language>en-US</dc:language>
  <cp:lastModifiedBy>*</cp:lastModifiedBy>
  <dcterms:modified xsi:type="dcterms:W3CDTF">2010-05-25T16:06:00Z</dcterms:modified>
  <cp:revision>3</cp:revision>
  <dc:subject/>
  <dc:title>G1</dc:title>
</cp:coreProperties>
</file>